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URRICOLO LINGUA CINES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b/>
          <w:bCs/>
          <w:sz w:val="15"/>
          <w:szCs w:val="15"/>
        </w:rPr>
        <w:t>CURRICOLO LINGUA CINES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b/>
          <w:bCs/>
          <w:sz w:val="15"/>
          <w:szCs w:val="15"/>
        </w:rPr>
      </w:r>
    </w:p>
    <w:tbl>
      <w:tblPr>
        <w:tblW w:w="13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58"/>
        <w:gridCol w:w="1959"/>
        <w:gridCol w:w="2531"/>
        <w:gridCol w:w="2807"/>
        <w:gridCol w:w="309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ompetenze chiave europee (cfr. Cur-scuola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ompetenze del profilo dello studente / Are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Competenze specifiche della disciplina 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da Regolamento dei Licei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eclinazione delle Abilità / obiettivi generali di apprendimento espressi in termini operativi / collegati ai traguardi (e ai contenuti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ontenuti / Argomenti di conoscenz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° bienni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Utilizzare una o più lingue straniere per i principali scopi comunicativi ed operativi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apersi esprimere in situazioni semplici di comunicazione quotidian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produrre brevi testi scrit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leggere testi semplic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IVELLO HSK 1 e avvio HSK 2  (primo anno primo biennio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Saper scrivere sotto dettatura testi semplici con l’uso dei caratteri studiati;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Saper conversare su argomenti relativi al lessico studiato utilizzando le strutture grammaticali di bas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ivello HSK 2 (secondo anno del primo biennio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Saper scrivere sotto dettatura testi semplici con l’uso dei caratteri studiati;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Saper conversare su argomenti relativi al lessico studiato utilizzando le strutture grammaticali di base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C1) Aver acquisito, almeno in una lingua straniera moderna, strutture,</w:t>
            </w:r>
          </w:p>
          <w:p>
            <w:pPr>
              <w:pStyle w:val="Normal"/>
              <w:jc w:val="both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modalità e competenze comunicative corrispondenti al Livello B1 del Quadro Comune Europeo di Riferimento.</w:t>
            </w:r>
          </w:p>
          <w:p>
            <w:pPr>
              <w:pStyle w:val="Normal"/>
              <w:jc w:val="both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C2) Saper riconoscere i molteplici rapporti e stabilire raffronti tra la lingua italiana e altre lingue moderne e antiche.</w:t>
            </w:r>
          </w:p>
          <w:p>
            <w:pPr>
              <w:pStyle w:val="Normal"/>
              <w:jc w:val="both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(Area linguistica e comunicativa)</w:t>
            </w:r>
          </w:p>
          <w:p>
            <w:pPr>
              <w:pStyle w:val="Normal"/>
              <w:jc w:val="both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C3) Conoscere gli elementi essenziali e distintivi della cultura e della civiltà dei paesi di cui si studiano le lingue.</w:t>
            </w:r>
          </w:p>
          <w:p>
            <w:pPr>
              <w:pStyle w:val="Normal"/>
              <w:jc w:val="both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(Area storico umanistica)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autonomia nello studio dei caratteri cinesi ed essere capaci di scriverli e analizzarl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apacità di elaborazione autonoma di contenuti culturali dietro stimoli di partenza tramite collegamenti e analisi di fenomeni delle culture di partenza e di arrivo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autonomia nello studio dei caratteri cinesi ed essere capaci di scriverli e analizzarl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la capacità di comprensione globale della lingua cinese, sia scritta che or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la consapevolezza del processo di apprendimento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apacità di elaborazione autonoma di contenuti culturali dietro stimoli di partenza tramite collegamenti e analisi di fenomeni delle culture di partenza e di arrivo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scrivere e leggere circ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0 caratteri e la loro trascrizione fonetica in pinyi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scrivere sotto dettatura testi semplici con l’uso dei caratteri studia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acquisire un corretto metodo di lavoro e di memorizzazione del sistema dei caratteri cines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la consapevolezza de processo di apprendimento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la consapevolezza dei diversi sistemi culturali italiano e cines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ULTURAL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minciare a conoscere la storia dello sviluppo della lingua e della cultura cinese nonché i contributi che ha apportato alla cultura glob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minciare a capire le funzioni linguistiche e non linguistiche della comunicazione in cines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I caratteri cinesi, introduzione alla storia della scrittura: dalle ossa oracolari ai bronzi, dai libri di bambù alla carta e poi alla stamp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Lingua standard e varietà linguistiche in Cin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Geografia fisica e politica, minoranze etnic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I simboli dello Stato cinese: inno, capitale, bandier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Il calendario lunare, le festività nazionali e tradizionali e l’oroscopo cinese.FONOLOGICH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noscere bene il sistema di trascrizione fonetica pinyi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pronuncia e intonazione abbastanza corrette nella conversazione quotidian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ESSICAL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scrivere e leggere circa 900 caratteri e la loro trascrizione fonetica in pinyi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noscere le componenti e i radicali dei caratteri cines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Essere capace di esprimersi con le parole studiate in modo appropriato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RAMMATICAL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apire e imparare l’uso delle particelle aspettuali e modali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Frasi con la struttura “ba”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apire e imparare l’uso dei complementi di grado, di risultato, di durata o quantità, di direzione semplic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ULTURAL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consapevolezza dei diversi sistemi culturali italiano e cines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Elementi di storia (il periodo preimperiale, la successione dinastica, la Repubblica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L’istruzione in Cina dalle origini ai nostri giorni (sistema degli esami, scuola in Cina oggi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toria degli scambi con l’Occidente</w:t>
            </w:r>
          </w:p>
          <w:p>
            <w:pPr>
              <w:pStyle w:val="Standard"/>
              <w:widowControl/>
              <w:pBdr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Usi e costumi (la cucina cinese, il fengshui, il significato dei colori, la medicina tradizionale cinese, sport, passatempi tradizionali e arti marziali)</w:t>
            </w:r>
          </w:p>
        </w:tc>
      </w:tr>
      <w:tr>
        <w:trPr/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° biennio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ARLA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si esprimere in contesti generali ed effettuare comunicazioni su argomenti comun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SCOLTA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Poter capire il contenuto principale e le informazioni fondamental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Poter capire il senso generale dei discorsi descrittiv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CRIV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produrre brevi testi scritti sulle esperienze personali o su argomenti familiari relativi allo studio, al lavoro o alle comunicazioni social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EGGE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leggere testi semplici o narrazioni brevi cogliendone le informazioni general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autonomia nello studio e nella comprensione dei testi 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2, con il fine di tradurre correttamente i significati in Lingua italiana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acquisire un corretto metodo di lavoro e di memorizzazione del sistema dei caratteri cines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ivello HSK 2, HSK 3  (primo anno secondo biennio)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ARLARE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si esprimere in contesti generali ed effettuare comunicazioni su argomenti comun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SCOLTARE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Poter capire il principale e le informazioni fondamentali del comunicazioni sociali e capire l intenzion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Poter capire il senso generale dei discorsi descrittiv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CRIVERE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produrre brevi testi scritti sulle esperienze personali o su argomenti familiari relativi allo studio, al lavoro o alle comunicazioni social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EGGERE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leggere testi autentici o narrazioni brevi cogliendone le informazioni general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autonomia nello studio e nella comprensione dei testi in L2, con il fine di tradurre correttamente i significati in Lingua italiana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Rafforzare un corretto metodo di lavoro e di memorizzazione del sistema dei caratteri cines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ivello HSK 3, HSK 4 (secondo anno del secondo biennio)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Avere autonomia nello studio dei caratteri cinesi ed essere capaci di scriverli e analizzarl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la capacità di comprensione globale della lingua cinese, sia scritta che or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la consapevolezza del processo di apprendimento e rafforzare il metodo di studio personal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viluppare la capacità di elaborazione di contenuti culturali dietro stimoli di partenza tramite collegamenti e analisi di fenomeni delle culture di partenza e di arrivo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Fonologiche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noscere abbastanza bene il sistema di trascrizione fonetico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INYIN della lingua cines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pronuncia e intonazione abbastanza corrette nella conversazione quotidiana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essicali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scrivere e leggere circa 1200 caratteri e la loro trascrizione fonetica in pinyin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noscere le regole di composizione dei caratteri cinesi complicat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una conoscenza di base sulle regole di composizione delle parole cines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utilizzare autonomamente il lessico studiato nella produzione oral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rammaticali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utilizzare i complementi di direzione, semplice e complesso, e quello potenziale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utilizzare le frasi rette dalle preposizioni Ba e Bei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Utilizzo della comparazione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ulturali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una conoscenza più approfondita sulla connotazione culturale delle frasi idiomatiche in cines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viluppo della letteratura cinese dalle origini ai Tang (907d.C.)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I primi testi letterari e filosofici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I classici confuciani e la storiografia - Il medioevo cinese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- Calligrafia, pittura e poesia classica 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Testi in lingua: poesie e brevi passi in prosa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Testi in traduzione: brani antologici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nfrontare le differenze e le similitudini testuali fra la lingua cinese e quella materna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FONOLOGIA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noscere bene il sistema di trascrizione fonetico PINYIN della lingua cines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pronuncia e intonazione corrette nella conversazione quotidiana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ESSICO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scrivere e leggere circa 2000 caratteri e la loro trascrizione fonetica in pinyin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noscere le regole di composizione dei caratteri cines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una conoscenza di base sulle regole di composizione delle parole cines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RAMMATICA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Padroneggiare l’uso di strutture particolari della lingua cinese, sia espressioni colloquiali che espressioni appartenenti al linguaggio scritto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ULTURA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una conoscenza più approfondita sulla connotazione culturale delle frasi idiomatiche in cines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noscenza dello sviluppo della letteratura cinese dai Song ai Qing (1911)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Prosa in lingua classica (racconti del fantastico e prosa alta)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Teatro classico cines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Narrativa classica cinese, novellistica e romanzo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La storia della via della seta Testi in lingua: poesie Testi in traduzione: lettura integrale di un romanzo e novelle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consapevolezza dei diversi sistemi culturali italiano e cines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Mettere a confronto le differenze e le similitudini testuali fra la lingua cinese e quella materna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Quinto anno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PARLARE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- Sapersi esprimere in contesti generali ed effettuare comunicazioni su argomenti di attualità.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- Saper esporre argomenti di attualità ed argomentare le proprie opinioni al riguardo, sulla base di ricerche svolte autonomamente.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ASCOLTARE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- Poter capire il contenuto principale e le informazioni fondamentali delle conversazioni o dei dialoghi che si incontrano nelle comunicazioni sociali e capire l’intenzione reale dell’interlocutore.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- Poter capire il senso generale dei discorsi descrittivi.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SCRIVERE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- Saper produrre brevi testi scritti sulle esperienze personali, su temi di attualità oggetto di studio.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- Saper scrivere un curriculum vitae in cinese.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LEGGERE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- Saper leggere testi complessi o narrazioni brevi cogliendone le informazioni generali e testi che utilizzano un linguaggio non colloquiale.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Potenziare l’autonomia nella comprensione dei testi in L2, con il fine di tradurre correttamente i significati in Lingua italiana.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- Saper utilizzare un corretto metodo di lavoro e di memorizzazione del sistema dei caratteri cinesi.</w:t>
            </w:r>
          </w:p>
          <w:p>
            <w:pPr>
              <w:pStyle w:val="TextBody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  <w:t>Livello HSK 4 – HSK 5 (quinto anno)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Arial Narrow;Arial" w:cs="Times New Roman"/>
                <w:sz w:val="15"/>
                <w:szCs w:val="15"/>
              </w:rPr>
            </w:pPr>
            <w:r>
              <w:rPr>
                <w:rFonts w:eastAsia="Arial Narrow;Arial"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Rafforzare l’autonomia nello studio dei caratteri cinesi ed essere capaci di scriverli   e analizzarl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viluppare la capacità di comprensione globale della lingua cinese, sia scritta che oral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sostenere una conversazione di ambito non specialistico, riuscendo a leggere e a tradurre test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padronanza del mezzo linguistico come strumento di comunicazione, con differenti tecniche e secondo diversi modelli espressiv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Essere in grado di tradurre testi autentici, anche complessi, in autonomia, con l’ausilio del vocabolario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la consapevolezza del processo di apprendimento e rafforzare il metodo di studio personal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viluppare la capacità di riflessione e ricerca a partire da un testo letterario, proponendo un’analisi della figura letteraria dell’autor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viluppare la capacità di elaborazione di contenuti culturali dietro stimoli di partenza tramite collegamenti e analisi di fenomeni delle culture di partenza e di arrivo.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Fonologiche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Padroneggiare il sistema di trascrizione fonetico PINYIN della lingua cines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pronuncia e intonazione corrette nella conversazione quotidiana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essicali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scrivere e leggere circa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00 caratteri totali e la loro trascrizione fonetica in pinyin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Padroneggiare le regole di composizione dei caratteri cinesi complicat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una conoscenza ampia sulle regole di composizione delle parole cines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utilizzare autonomamente il lessico studiato nella produzione oral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dimestichezza con l’uso di termini che appartengono al linguaggio scritto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Grammaticali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utilizzare le strutture complesse studiate e saper riconoscere nei testi strutture sintattiche nuov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utilizzare i pronomi interrogativi in senso figurato e formulare frasi interrogative in senso retorico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Saper tradurre autonomamente testi autentic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cquisire dimestichezza con particolarità d’uso della lingua cinese, espressioni idiomatiche e usi colloquiali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noscere e distinguere l’uso della lingua cinese scritta e di quella parlata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Conoscenza dello sviluppo della letteratura cinese moderna (generi, tematiche e filoni letterari) in epoca moderna e contemporanea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Dalla caduta dell'Impero alla fondazione della Repubblica Popolare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La Cina di Mao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La letteratura dagli anni Ottanta ad oggi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La Cina contemporanea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Temi di attualità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Testi in traduzione: brani antologici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Testi in lingua: brani di narrativa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ulturali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vere conoscenze su temi di attualità selezionati in base al programma, saperne discutere in ottica interculturale.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 Approfondire, attraverso lo studio di brani in lingua sulla Cina attuale, la storia dello sviluppo della lingua e della cultura cinese nonché i contributi che ha apportato alla cultura globale e il ruolo della Cina oggi nel panorama globale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 w:val="false"/>
          <w:bCs w:val="false"/>
          <w:sz w:val="15"/>
          <w:szCs w:val="15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425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widowControl w:val="false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>
        <w:rFonts w:eastAsia="Calibri" w:cs="Calibri"/>
      </w:rPr>
      <w:t xml:space="preserve"> </w:t>
    </w:r>
    <w:r>
      <w:rPr/>
      <w:fldChar w:fldCharType="begin"/>
    </w:r>
    <w:r>
      <w:rPr/>
      <w:instrText xml:space="preserve"> TIME \@"H\.mm" </w:instrText>
    </w:r>
    <w:r>
      <w:rPr/>
      <w:fldChar w:fldCharType="separate"/>
    </w:r>
    <w:r>
      <w:rPr/>
      <w:t>8.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>
        <w:rFonts w:eastAsia="Calibri" w:cs="Calibri"/>
      </w:rPr>
      <w:t xml:space="preserve"> </w:t>
    </w:r>
    <w:r>
      <w:rPr/>
      <w:fldChar w:fldCharType="begin"/>
    </w:r>
    <w:r>
      <w:rPr/>
      <w:instrText xml:space="preserve"> TIME \@"H\.mm" </w:instrText>
    </w:r>
    <w:r>
      <w:rPr/>
      <w:fldChar w:fldCharType="separate"/>
    </w:r>
    <w:r>
      <w:rPr/>
      <w:t>8.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>
        <w:rFonts w:eastAsia="Calibri" w:cs="Calibri"/>
      </w:rPr>
      <w:t xml:space="preserve"> </w:t>
    </w:r>
    <w:r>
      <w:rPr/>
      <w:fldChar w:fldCharType="begin"/>
    </w:r>
    <w:r>
      <w:rPr/>
      <w:instrText xml:space="preserve"> TIME \@"H\.mm" </w:instrText>
    </w:r>
    <w:r>
      <w:rPr/>
      <w:fldChar w:fldCharType="separate"/>
    </w:r>
    <w:r>
      <w:rPr/>
      <w:t>8.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qFormat/>
    <w:pPr>
      <w:widowControl/>
      <w:pBdr/>
      <w:suppressAutoHyphens w:val="true"/>
      <w:bidi w:val="0"/>
      <w:ind w:left="720" w:hanging="0"/>
    </w:pPr>
    <w:rPr>
      <w:rFonts w:ascii="Calibri" w:hAnsi="Calibri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Standard">
    <w:name w:val="Standard"/>
    <w:qFormat/>
    <w:pPr>
      <w:widowControl w:val="false"/>
      <w:pBdr/>
      <w:suppressAutoHyphens w:val="true"/>
      <w:bidi w:val="0"/>
    </w:pPr>
    <w:rPr>
      <w:rFonts w:ascii="Calibri" w:hAnsi="Calibri" w:eastAsia="Arial Unicode MS" w:cs="Times New Roman"/>
      <w:color w:val="000000"/>
      <w:kern w:val="2"/>
      <w:sz w:val="24"/>
      <w:szCs w:val="24"/>
      <w:lang w:val="it-IT" w:bidi="ar-SA" w:eastAsia="zh-CN"/>
    </w:rPr>
  </w:style>
  <w:style w:type="paragraph" w:styleId="Textbody1">
    <w:name w:val="Text body"/>
    <w:qFormat/>
    <w:pPr>
      <w:widowControl/>
      <w:pBdr/>
      <w:suppressAutoHyphens w:val="true"/>
      <w:bidi w:val="0"/>
      <w:jc w:val="both"/>
    </w:pPr>
    <w:rPr>
      <w:rFonts w:ascii="Calibri" w:hAnsi="Calibri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Calibri" w:hAnsi="Calibri" w:eastAsia="SimSun;宋体" w:cs="Mangal"/>
      <w:color w:val="auto"/>
      <w:sz w:val="24"/>
      <w:szCs w:val="24"/>
      <w:lang w:val="es-E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9:43:00Z</dcterms:created>
  <dc:creator>Istituto</dc:creator>
  <dc:description/>
  <cp:keywords/>
  <dc:language>en-US</dc:language>
  <cp:lastModifiedBy> </cp:lastModifiedBy>
  <cp:lastPrinted>2018-09-07T07:43:00Z</cp:lastPrinted>
  <dcterms:modified xsi:type="dcterms:W3CDTF">2018-12-16T09:43:00Z</dcterms:modified>
  <cp:revision>2</cp:revision>
  <dc:subject/>
  <dc:title>Verbale n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2</vt:lpwstr>
  </property>
</Properties>
</file>