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eWeb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RICOLO LINGUA CINESE – </w:t>
      </w:r>
    </w:p>
    <w:p>
      <w:pPr>
        <w:pStyle w:val="NormaleWeb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quadrilingue con lingua cinese curriculare</w:t>
      </w:r>
    </w:p>
    <w:p>
      <w:pPr>
        <w:pStyle w:val="NormaleWeb"/>
        <w:shd w:fill="FFFFFF" w:val="clear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filo dello studente di Lingua Cinese - Livelli di Competenza - Esami di Certificazione Linguistica HSK</w:t>
      </w:r>
    </w:p>
    <w:p>
      <w:pPr>
        <w:pStyle w:val="NormaleWeb"/>
        <w:shd w:fill="FFFFFF" w:val="clear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IMO anno Lingua Cinese come Lingua Straniera (LS)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IVELLO HSK 1 e inizio HSK 2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scrittori compatibili con il livello A1 del Quadro Europe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crittori I anno Lingua Cinese LS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icezione orale (ascolto): È in grado di capire parole e semplici espressioni brevi su argomenti familiari (es. presentazioni, informazioni personali), che vengano articolati molto lentamente e con attenzione, con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unghe pause che consentano di assimilare il significato. È in grado di comprendere un breve discorso pronunciato molto lentamente e articolato con grande precisione, che contenga lunghe pause per permettergli di assimilarne il senso. È in grado di identificare l'argomento di una discussione condotta chiaramente e lentamente. 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duzione Orale: È in grado di formulare espressioni semplici, prevalentemente isolate, su persone e luoghi. È in grado di fare semplici presentazioni di persone, indicando dove vivono, che lavoro fanno, e i loro interessi, in una serie di brevi frasi o elenco di espression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Produzione di un monologo articolato: descrivere esperienz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descrivere in modo essenziale se stesso/stessa, che cosa fa e dove vive, gli interessi, le attività sportive. Sa dire cosa sa e non sa fare. È in grado di descrivere la propria famiglia, il lavoro e gli interessi. Sa descrivere in modo semplice un progetto di viaggio e le attività quotidiane di uno student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Produzione di un discorso rivolto a un pubblic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leggere un testo molto breve, preparato in precedenza, ad es. per presentare una persona o un augurio, un semplice programma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terazione Orale: È in grado di interagire in modo semplice, ma la comunicazione dipende completamente da ripetizioni a velocità ridotta, da riformulazioni e riparazioni. Risponde a domande semplici e ne pone di analoghe, prende l’iniziativa e risponde a semplici enunciati relativi a bisogni immediati e di argomento familiar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Comprensione di un interlocutore nativ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omprendere espressioni di uso quotidiano finalizzate alla soddisfazione di bisogni elementari di tipo concreto, che un parlante disponibile e comprensivo gli/le rivolge direttamente, pronunciandole chiaramente e lentamente, e anche ripetendol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Conversazione 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presentare qualcuno e usare espressioni elementari per salutare e congedarsi. Sa accettare e rivolgere delle scuse. È in grado di chiedere come stanno le persone e reagire alle notizie. È in grado di comprendere espressioni di uso quotidiano finalizzate alla soddisfazione di bisogni elementari di tipo concreto, che un parlante disponibile e comprensivo gli/le rivolge direttamente, pronunciandole chiaramente e lentamente, e anche ripetendol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Cooperazione finalizzata a uno scopo 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omprendere domande e istruzioni che gli/le vengono rivolte lentamente, chiaramente e direttamente e di seguire semplici indicazioni. È in grado di chiedere e dare qualcosa a chi la chiede. Sa comunicare semplici e brevi compiti di vita quotidiana e le proprie intenzion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Ottenere servizi e ben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hiedere e dare qualcosa a chi la chiede. È in grado di comprendere e usare numeri, quantità, costi, orari. È in grado di svolgere richieste per l’inizio e la fine di eventi. Sa ordinare al bar. Sa chiedere informazioni relativamente ai trasporti pubblici e all’acquisto di biglietti. Sa chiedere e dire il prezzo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Scambio di informazion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omprendere semplici scambi comunicativi di routine purché si parli lentamente (fare acquisti al bar, chiedere informazioni sui prezzi, ecc.), può fare e rispondere a domande in relazione a bisogni immediat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Intervistare ed essere intervistat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a rispondere a semplici e dirette domande sulla sfera personale purché si parli molto lentamente e senza espressioni idiomatich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icezione scritta (lettura)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Pinyin: Conosce il codice pinyin, sa leggere e pronunciare correttamente tutte le sillabe in pinyin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Caratteri:  Conosce le funzioni della punteggiatura in uso nel cinese moderno (</w:t>
      </w:r>
      <w:r>
        <w:rPr>
          <w:sz w:val="20"/>
          <w:szCs w:val="20"/>
        </w:rPr>
        <w:t>。 ， 、： ！？《》</w:t>
      </w:r>
      <w:r>
        <w:rPr>
          <w:sz w:val="20"/>
          <w:szCs w:val="20"/>
        </w:rPr>
        <w:t>). È in grado di riconoscere la forma grafica del cinese e di riconoscere alcuni radicali. È in grado di leggere e riconoscere il significato di circa 250 parole. Riesce a capire il significato di circa 250 parole quando collocate in un contesto. È in grado di comprendere testi molto brevi e semplici, leggendo un carattere per volta senza l’ausilio del pinyin, cogliendo nomi conosciuti, parole ed espressioni elementari e di alta frequenza d’uso, eventualmente rileggendo, su argomenti della vita quotidiana o legati all’ambito scolastico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Lettura della Corrispondenza: È in grado di comprendere messaggi brevi e semplici come quelli di un sms o una email semplice e breve, messaggi ad esempio riguardanti gli orari delle lezioni o relativi a informazioni personali o sui familiari. È in grado di comprendere semplici messaggi relativi ad appuntament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Lettura per Orientarsi: È in grado di riconoscere nomi e parole familiari ed espressioni molto elementari in uso in semplici avvisi o segnali come nomi di luoghi pubblici o della scuola, prezzi, orari di apertura/chiusura, inizio/fine. Comprende alcune voci di un menù molto semplice di bevande e cibi da bar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duzione Scritta 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Pinyin: Conosce il sistema di trascrizione pinyin, sa scrivere in modo corretto semplici frasi in pinyin con i segni tonali per la maggior parte corretti. È in grado di utilizzare il pinyin per compiere atti comunicativi (ad esempio in un sms o in una breve email)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Caratteri: È in grado di copiare o scrivere caratteri a mano in modo corretto seguendo istruzioni visive. Conosce e usa le principali regole che governano l’ordine dei tratti dei caratteri. È capace di scrivere circa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00 parol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Scrittura Creativa: È in grado di scrivere semplici espressioni e frasi su se stesso e su persone immaginari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Appunti messaggi e moduli : È in grado di scrivere numeri e date, il proprio nome, nazionalità, indirizzo, età, data di nascita e informazioni sullo studio. È in grado di scrivere un sms per rispondere a una richiesta o proporre un invito. Sa riempire un semplice modulo di iscrizione per un corso di lingua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terazione Scritta: È in grado di chiedere e fornire dati personali per iscritto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Appunti messaggi e moduli: È in grado di scrivere numeri e date, il proprio nome cinese, nazionalità, indirizzo, età, data di nascita, per riempire, ad esempio il modulo di iscrizione a un corso di lingua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ONDO anno Lingua Cinese come Lingua Straniera (LS)</w:t>
      </w:r>
    </w:p>
    <w:p>
      <w:pPr>
        <w:pStyle w:val="NormaleWeb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VELLO HSK 2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scrittori compatibili con il livello A2.1 del Quadro Europe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scrittori II anno Lingua Cinese LS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icezione orale (ascolto)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omprendere espressioni riferite ad aree di priorità immediata (ad es. informazioni veramente basilari sulla persona e sulla famiglia, su acquisti, geografia locale e lavoro), purché si parli lentamente e chiarament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Di una conversazione tra nativi: È generalmente in grado di identificare l’argomento di una discussione, che si svolge in sua presenza, se si parla lentamente e con chiarezza, su argomenti familiar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Di annunci e istruzioni: È in grado di afferrare l’essenziale in messaggi e annunci brevi, chiari e semplici. È in grado di comprendere semplici istruzioni su come andare da X a Y, a piedi o con mezzi pubblici. Comprende semplici e immediate istruzioni su come usare degli strumenti, ad esempio nelle attività in classe. Comprende semplici consigli e descrizioni di un’attività correlate da dimostrazione pratica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Della radio e di audio registrazioni: È in grado di comprendere ed estrarre l’informazione essenziale da brevi testi registrati, che trattino di argomenti prevedibili di uso quotidiano e che siano pronunciati lentamente e chiarament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Della tv: È in grado di cogliere il passaggio ad altro argomento e di farsi un’idea del contenuto di un programma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elevisivo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duzione Orale È in grado di descrivere o presentare in modo semplice persone, condizioni di vita o dilavoro, compiti quotidiani, di indicare che cosa piace o non piace ecc. con semplici espressioni e frasi legate insieme, così da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formare un elenco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Produzione di un monologo articolato: descrivere esperienz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descrivere la propria famiglia, le condizioni di vita, la propria formazione, il lavoro dei genitori. È in grado di descrivere aspetti del proprio ambiente ad es. la gente, i luoghi, le esperienze di studio. È in grado di descrivere progetti e accordi presi, abitudini e comportamenti comuni, attività svolte in passato ed esperienze personal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fare semplici asserzioni su oggetti e di descriverne colori, forme e taglia e di fare confronti. È in grado di raccontare una storia o descrivere qualcosa elencandone semplicemente i punti. È in grado di descrivere, brevemente e in modo elementare, avvenimenti e attività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Produzione di un discorso rivolto a un pubblic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È in grado di fare un discorso molto breve, preparato in precedenza, di contenuto prevedibile e memorizzato, comprensibile a un pubblico concentrato. 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Dare annunci pubblic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fare un annuncio breve e di contenuto prevedibile comprensibile a un pubblico concentrato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terazione Orale È in grado di comunicare su contenuti familiari, di vita quotidiana, di studio o tempo libero che richiedono uno scambio di comunicazione semplice e diretto e molto breve. Partecipa a brevi conversazioni, anche se di solito non capisce abbastanza per riuscire a sostenere la conversazion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Comprensione di un interlocutore nativ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omprendere domande e istruzioni che gli/le vengono date con attenzione e lentamente e di seguire indicazioni brevi e semplici a patto che l’interlocutore collabor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Conversazion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È in grado di capire semplici messaggi e rispondere a semplici domande su informazioni personali in una comunicazione telefonica. Sa rispondere e fare domande su argomenti familiari. 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a formulare e rispondere a un invito. Sa parlare dei gusti, del carattere e dell’aspetto fisico. È in grado di chiedere e dare informazioni per organizzare un appuntamento. Sa fare domande e rispondere su eventi passati. Sa rispondere o svolgere una conversazione/colloquio con brevi e semplici frasi pronunciate molto lentamente su temi personal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Discussione informal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a discutere semplicemente di argomenti concreti, purché gli si parli lentamente e in modo diretto e chiaro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a discutere su cosa fare, dove andare e definire un appuntamento. Sa chiedere e dare semplici e chiare direzion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Discussione formal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dire quello che pensa se direttamente interpellato, o può chiedere la ripetizione dei punti salient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Cooperazione finalizzata a uno scop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indicare se ha capito o meno. Sa comunicare semplici compiti abituali con semplici frasi per ottener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 dare cose. Sa dare e chiedere semplici informazioni e dire le sue intenzion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Ottenere servizi e ben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hiedere e dare qualcosa a chi la chiede. È in grado di comprendere e usare numeri, quantità, costi, orari. È in grado di svolgere richieste per l’inizio e la fine di eventi. Sa ordinare da un menù semplice. Sa chiedere informazioni relativamente ai trasporti pubblici e all’acquisto di biglietti. Sa chiedere e dire il prezzo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. Scambio di informazion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omprendere quanto basta per far fronte a semplici scambi comunicativi di routine senza eccessivo sforzo (fare acquisti, chiedere informazioni sui prezzi, ecc.). È in grado di far fronte alle esigenze pratiche della vita di tutti i giorni: trovare e trasmettere informazioni lineari di tipo concreto, dare semplici indicazioni stradal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. Intervistare ed essere intervistat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a rispondere a semplici domande e reagire a semplici dichiarazion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icezione scritta (lettura) È in grado di distinguere caratteri semplificati da caratteri complessi. È in grado di leggere e riconoscere il significato di circa 550 parole. Riesce a capire il significato di circa 600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arole quando collocate in un contesto. È in grado di comprendere testi brevi e semplici che contengono vocabolario familiar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Lettura della Corrispondenza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leggere semplici lettere o email personali, semplici messaggi e invit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Lettura per Orientars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omprendere avvisi di uso corrente in luoghi pubblici e a scuola, es. indicazioni, istruzioni e avvisi di pericolo. È in grado di trovare informazioni specifiche e prevedibili in semplice materiale di uso corrente quali inserzioni, menu, cataloghi e orari. È in grado di individuare informazioni specifiche in un elenco ed estrarr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quella occorrent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Lettura per informarsi e Argomentar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trovare informazioni specifiche in semplice materiale scritto come lettere, opuscoli e brevi articoli di giornale con presenza di numeri e illustrazion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Lettura di Istruzion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omprendere semplici istruzioni anche relative ad apparecchi che si usano nella vita di tutti i giorni – come un bancomat o un distributore automatico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duzione Scritta 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Caratteri : Sa copiare brevi frasi, anche caratteri di nomi propri, senza esitazione. È in grado di scrivere circa 500 parole. È in grado di scrivere i caratteri per mezzo di strumenti tecnologici. Sa usare un dizionario cartaceo per cercare caratteri sconosciuti. È in grado di scrivere una serie di semplici espressioni e frasi legate da semplici connettiv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Scrittura Creativa: È in grado di scrivere frasi connesse ad aspetti quotidiani del proprio ambiente, ad es. la gente, 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uoghi, un’esperienza di lavoro o di studio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Appunti messaggi e moduli:  È in grado di scrivere messaggi e email per raccontare di se stesso, scusarsi e ringraziare, per annullare o confermare appuntamenti. Sa usare formule convenzionali. È in grado di prendere nota di un messaggio semplice e breve, a condizione di potere chiedere di ripetere o riformulare. È in grado di scrivere brevi e semplici appunti e messaggi riferiti a bisogni immediati in chat o blog in internet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terazione Scritta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È in grado di scrivere brevi e semplici appunti, relativi a bisogni immediati, usando formule convenzionali. 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Corrispondenza:  È in grado di scrivere e-mail molto semplici per fare una richiesta o per raccontare un avvenimento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Appunti messaggi e moduli: È in grado di prendere nota di un messaggio semplice e breve, a condizione di poter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hiedere di ripetere o riformulare. È in grado di scrivere brevi e semplici appunti e messaggi riferiti a bisogni immediat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ZO anno Lingua Cinese come Lingua Straniera (LS)</w:t>
      </w:r>
    </w:p>
    <w:p>
      <w:pPr>
        <w:pStyle w:val="NormaleWeb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IVELLO HSK 2 o HSK 3 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scrittori compatibili con il livello A 2.2 o B1.1 del Quadro Europe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scrittori III anno Lingua Cinese LS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icezione orale (ascolto) È in grado di comprendere espressioni per soddisfare bisogni di tipo concreto e d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istinguere termini e concetti noti all’interno di un discorso purché si parli lentamente e chiarament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Di una conversazione tra nativ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generalmente in grado di identificare l’argomento di una discussione che si svolge in sua presenza, se si parla lentamente e con chiarezza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Di annunci e istruzion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afferrare l’essenziale in messaggi e annunci brevi, chiari e semplici. È in grado di comprendere semplici istruzioni su come andare da X a Y, a piedi o con mezzi pubblici. Comprende semplici e immediate istruzioni su come usare degli strumenti, ad esempio nelle attività in classe. Comprende semplici consigli e descrizioni di un’attività correlate da dimostrazione pratica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Della radio e di audio registrazion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omprendere ed estrarre l’informazione essenziale da brevi testi registrati, che trattino di argomenti prevedibili di uso quotidiano e che siano pronunciati lentamente e chiaramente. Può indentificare parole e frasi familiari in registrazioni di film, pubblicità ecc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Della tv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individuare l’elemento principale delle notizie televisive relative ad avvenimenti, incidenti, ecc., purché il commento sia accompagnato da immagin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duzione Orale È in grado di interagire con facilità in situazioni strutturate e in brevi conversazioni, se necessario con l’aiuto dell’interlocutore. Sa gestire senza sforzo semplici scambi di routine. Sa rivolgere e rispondere a domande e scambiare idee su argomenti familiar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Produzione di un monolog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esprimere esigenze e richiedere informazioni. È in grado di raccontare una storia o descrivere qualcosa elencandone semplicemente i punt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Produzione di un discorso rivolto a un pubblic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fare un’esposizione breve, preparata e provata in precedenza, su un argomento relativo alla sua vita quotidiana o una attività sportiva o un interesse personale. Sa dare brevemente motivazioni e spiegazioni di opinioni, progetti e azioni. È in grado far fronte a un numero limitato di semplici domande di precisazion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Dare annunci pubblic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fare un annuncio breve e di contenuto prevedibile comprensibile a un pubblico concentrat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terazione Orale È in grado di interagire con ragionevole disinvoltura in situazioni strutturate e conversazioni brevi, a condizione che, se necessario, l’interlocutore collabori. È in grado di far fronte senza troppo sforzo a semplici scambi su temi comuni e in situazioni quotidiane prevedibil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Comprensione di un Interlocutore nativ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omprendere quanto basta in semplici scambi comunicativi comuni. Generalmente è in grado di comprendere un discorso su argomenti familiari formulato chiaramente in lingua standard che gli/le viene rivolto direttamente, a condizione di poter chiedere di quando in quando delle ripetizioni o delle riformulazion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Conversazion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stabilire contatti sociali: saluti e congedi; presentazioni; ringraziamenti. È in grado di comprendere un discorso su un argomento familiare formulato chiaramente in lingua standard che gli/le viene rivolto direttamente, a condizione di poter di quando in quando chiedere di ripetere o di riformulare. È in grado di partecipare a brevi conversazioni in contesti abituali su argomenti di suo interesse. È in grado di esprimere in termini semplici come si sente e di ringraziare. Sa dialogare su eventi e fatti quotidiani con nativi in modo semplic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Discussione informal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individuare l’argomento di una discussione che si svolge in sua presenza, purché si parli lentamente e chiaramente. È in grado di discutere cosa fare la sera o nel week-end. È in grado di formulare suggerimenti e di rispondere a quelli di altri. È in grado di esprimere accordo e disaccordo con altre person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Discussione formal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seguire il passaggio a un altro argomento in una discussione formale, se essa si riferisce ad argomenti a lui familiari ed è condotta chiaramente e lentamente. È in grado di scambiare le opportune informazioni ed esprimere la propria opinione su problemi pratici, se direttamente sollecitato/a, a condizione di ricevere qualche aiuto nella formulazione e di poter eventualmente chiedere la ripetizione di punti chiav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Cooperazione finalizzata a uno scop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omprendere quanto basta per affrontare senza eccessivo sforzo semplici compiti abituali, chiedendo in modo semplice di ripetere quando non ha capito. È in grado di discutere su che cosa fare, suggerendo proposte e rispondendo a quelle avanzate da altri, chiedendo indicazioni e dandone. Sa dare e rispondere a suggeriment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Ottenere servizi e ben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interagire anche se non in maniera indipendente con gli aspetti comuni della vita di tutti i giorni, come spostarsi, alloggiare, mangiare e fare acquisti. È in grado di farsi dare tutte le informazioni necessarie da un ufficio turistico, purché si tratti di informazioni semplic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. Scambio di informazion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porre domande su abitudini e routine e di rispondere a domande analoghe. È in grado di dare e seguire semplici indicazioni e istruzioni, chiedere e dare informazioni sul passato o su attività passate. È in grado di ricavare informazioni sulle attività quotidiane a scuola, come orari, regole per la sicurezza, svolgimento di attività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. Intervistare ed essere intervistat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uò farsi capire e comunicare concetti e informazioni su argomenti familiari, a condizione di poter chiedere di quando in quando dei chiarimenti e di essere a volte aiutato ad esprimere ciò che vuol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icezione scritta (lettura) È in grado di leggere e riconoscere il significato di circa 800 parole. Riesce a capire il significato di circa 950 parole quando collocate in un contesto. È in grado di comprendere testi brevi e semplici che contengono il vocabolario di contenuto familiare e di tipo concreto, formulati nel linguaggio che ricorre frequentemente nella vita di tutti i giorni o a scuola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Lettura della Corrispondenza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riconoscere diversi tipi di testo su temi familiari (richieste di informazioni, ordini, lamentele) e identificare informazioni relative a prenotazioni e acquist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Lettura per Orientars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omprendere avvisi di uso corrente in luoghi pubblici e a scuola, es. indicazioni, istruzioni e avvisi di pericolo. È in grado di trovare informazioni specifiche e prevedibili in semplice materiale di uso corrente quali inserzioni, menu, cataloghi e orari. È in grado di individuare informazioni specifiche in un elenco ed estrarre quella occorrent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Lettura per informarsi e Argomentar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trovare informazioni specifiche in semplice materiale scritto come lettere, opuscoli e brevi articoli di giornale con presenza di numeri e illustrazion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Lettura di Istruzion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È in grado di comprendere norme come sulla sicurezza, purché siano espresse in lingua semplice, anche relative ad apparecchi che si usano nella vita di tutti i giorni – come un bancomat o un distributore automatico. 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duzione Scritta 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Caratteri: È in grado di scrivere circa 700 parole. È in grado di scrivere i caratteri per mezzo di strumenti tecnologici. Sa usare un dizionario cartaceo per cercare caratteri sconosciut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Scrittura Creativa: È in grado di descrivere molto brevemente e in modo elementare avvenimenti, attività svolte ed esperienze personali o immaginarie. Sa comporre semplici frasi per commentare un evento con le proprie impression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Appunti messaggi e moduli: È in grado di scrivere messaggi e e-mail per raccontare di se stesso, scusarsi e ringraziare, per annullare o confermare appuntamenti. Sa usare formule convenzionali. È in grado di prendere nota di un messaggio semplice e breve, a condizione di potere chiedere di ripetere o riformulare. È in grado di scrivere brevi e semplici appunti e messaggi riferiti a bisogni immediati in chat o blog in internet. È in grado di riempire un modulo di iscrizione per un corso di lingua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terazione Scritta È in grado di scrivere brevi e semplici appunti, relativi a bisogni immediati, usando formule convenzional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Corrispondenza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scrivere una cartolina breve e semplice. È in grado di scrivere e-mail molto semplice per ringraziare o scusarsi o per raccontar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Appunti messaggi e moduli:  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prendere nota di un messaggio semplice e breve, a condizione di potere chiedere di ripetere o riformulare. È in grado di scrivere brevi e semplici appunti e messaggi riferiti a bisogni immediat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ARTO anno Lingua Cinese come Lingua Straniera (LS)</w:t>
      </w:r>
    </w:p>
    <w:p>
      <w:pPr>
        <w:pStyle w:val="NormaleWeb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VELLO HSK 3 con HSKK1 o HSK4 con HSKK1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scrittori compatibili con il livello B1.1 o B1.2 del Quadro Europe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scrittori IV anno Lingua Cinese LS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icezione orale (ascolto) È in grado di comprendere i punti salienti di un discorso chiaro in lingua standard che tratti argomenti familiari affrontati abitualmente a scuola o nei luoghi frequentati, comprese brevi narrazion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Di una conversazione tra nativ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seguire i punti salienti di scambi estesi che si svolgono intorno a lui/lei su argomenti noti, purché pronunciati con chiarezza in lingua standard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Di una conversazione dal viv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È in grado di seguire a grandi linee discorsi brevi e lineari su argomenti famigliari, purché siano tenuti in lingua standard e con pronuncia chiara. 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Di annunci e istruzion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omprendere semplici informazioni tecniche. È in grado di seguire istruzioni precis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Della radio e di audio-registrazion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omprendere i punti salienti di giornali radio, che trattino argomenti di cui ha familiarità e che siano pronunciati in modo relativamente lento e chiaro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Della tv e film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È in grado di seguire film o video in cui lo sviluppo della storia sia in buona parte espresso dalle immagini e dalle azioni e la cui lingua sia chiara. 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duzione Orale La pronuncia è chiaramente comprensibile, anche se è evidente a tratti l’accento straniero e ci possono occasionalmente essere errori. È in grado di produrre, in modo ragionevolmente scorrevole, una descrizione semplice di uno o più argomenti a condizione che si ricolleghino a temi già trattati e noti e che rientrino nel suo campo d’interesse, strutturandola in una sequenza lineare di punt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Produzione di un monolog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produrre, con ragionevole fluenza, una narrazione e una descrizione chiara e semplice. È in grado di rendere dettagliatamente conto di esperienze, descrivendo sentimenti e impressioni. È in grado di riferire episodi di un libro o di un film e di descrivere le proprie impressioni. È in grado di descrivere sogni e progetti personali. È in grado di descrivere avvenimenti, reali o immaginari. È in grado di sviluppare un’argomentazione con sufficiente chiarezza, così che il discorso possa essere seguito per lo più senza difficoltà. È in grado di dare brevi motivazioni e spiegazioni su opinioni, progetti e azion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Produzione di un discorso rivolto a un pubblic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u un argomento familiare del proprio settore è in grado di fare un’esposizione lineare, preparata in precedenza, che spieghi i punti salienti con ragionevole precisione e risulti abbastanza chiara da poter essere seguita senza difficoltà per quasi tutto il tempo. È in grado di recepire domande di precisazione, ma può aver bisogno di chiederne la ripetizione se sono state formulate parlando rapidament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Dare annunci pubblic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a fare un annuncio breve e concreto su un contenuto pertinente alla sua area di competenza comprensibile sebbene pronunciato con accento straniero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terazione Orale È in grado di utilizzare un’ampia gamma di strumenti linguistici semplici per far fronte a quasi tutte le situazioni che possono presentarsi nell’interazione in classe o in luoghi frequentati abitualmente di tipo non disciplinare. È in grado di intervenire, senza bisogno di una precedente preparazione, in una conversazione su questioni familiari, di esprimere opinioni personali e di scambiare informazioni su argomenti che tratta abitualmente, di suo interesse personale o riferiti alla vita di tutti i giorn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Comprensione di un Interlocutore nativ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 una conversazione quotidiana è in grado di seguire un discorso pronunciato chiaramente che gli/le viene rivolto personalmente, anche se a volte deve chiedere di ripetere determinate parole o espression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Conversazion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intervenire in una conversazione su argomenti familiari. In una conversazione su temi quotidiani, è in grado di seguire un discorso chiaramente articolato che gli/le viene rivolto direttamente, anche se a volte deve chiedere la ripetizione di certe parole o espressioni. È in grado di sostenere una conversazione o una discussione, ma a volte, quando cerca di dire con precisione ciò che vorrebbe, può non essere facilmente comprensibile. È in grado di esprimere sentimenti e atteggiamenti quali sorpresa, felicità, tristezza e di reagire se vengono manifestati da altre person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Discussione informal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esprimer convinzioni e opinioni, accordo o disaccordo. È in grado di far comprendere le proprie opinioni e reazioni quando si tratta di risolvere un problema o di questioni pratiche quali dove andare, cosa fare, come organizzare un’attività. Discutendo argomenti di proprio interesse, è in grado di esprimere o sollecitare punti di vista e opinioni personal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Discussione formal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prender parte a una discussione formale di routine su argomenti familiari e che si svolga in lingua standard pronunciata chiaramente, che implichi lo scambio di informazioni concrete, il ricevere istruzioni o la discussione di come risolvere problemi pratici. È in grado di proporre con chiarezza il proprio punto di vista, ma potrebbe avere difficoltà nel dibatterlo. È in grado di seguire buona parte di quanto viene detto se riguarda campi di sua conoscenza o interesse, a condizione che gli interlocutori evitino di usare espressioni idiomatiche e parlino con pronuncia chiara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Cooperazione finalizzata a uno scopo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seguire ciò che viene detto, ma può a volte avere bisogno di chiedere che qualcosa venga ripetuto o chiarito, se gli altri parlano velocemente o a lungo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Ottenere servizi e ben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avarsela in molte delle situazioni e delle transazioni che si possono presentare quotidianamente. È in grado di far fronte ad alcune situazioni meno abituali, nei negozi, negli uffici, ad esempio per restituire un oggetto acquistato di cui non è soddisfatto/a. Sa esprimere una lamentela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. Scambio di informazion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scambiare con discreta sicurezza, controllare e confermare informazioni di tipo concreto su argomenti familiari, di routine e all’interno del suo campo di esperienza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. Intervistare ed essere intervistat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a gestire un colloquio, ad esempio cambiare argomento, ma dipende molto dall’interlocutore. Sa usare un questionario preparato in precedenza per svolgere un’intervista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icezione scritta (lettura) È in grado di leggere e riconoscere il significato di circa 1100 parole. Riesce a capire il significato di circa 1200 parole quando collocate in un contesto. È in grado di leggere testi fattuali semplici su argomenti che si riferiscono a campi di suo interesse raggiungendo un sufficiente livello di comprension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Lettura della Corrispondenza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omprendere la descrizione di avvenimenti, sentimenti e desideri contenuti in lettere o e-mail private; la sua comprensione è sufficiente a permettere una corrispondenza regolare con un amico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Lettura per Orientars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individuare e comprendere informazioni significative in materiale di uso corrente quali lettere, opuscoli e brevi documenti ufficiali e in materiale di uso corrente in ambito scolastico, purché ampiamente corredati da supporti paratestuali e a condizione che il lavoro di lettura sia introdotto da un’adeguata fase di pre-lettura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Lettura per informarsi e Argomentare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riconoscere le informazioni significative in testi disciplinari semplificati, che trattino argomenti noti. È in grado di usare il dizionario bilingue in modo autonomo per aiutare la comprensione di informazioni specifich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Lettura di Istruzion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comprendere istruzioni per l’uso di un apparecchio purché siano scritte in modo chiaro e accompagnate da supporto visivo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duzione Scritta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Caratteri : È in grado di scrivere circa 1000 parole. Su una gamma di argomenti familiari che rientrano nel suo campo d’interesse e in ambito disciplinare a condizione che l’argomento si ricolleghi a temi già trattati, è in grado di scrivere testi lineari e coesi, unendo in una sequenza lineare una serie di brevi espressioni distinte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Scrittura Creativa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scrivere descrizioni lineari e precise su una gamma di argomenti familiari che rientrano nel suo campo di interesse e su argomenti disciplinari precedentemente acquisiti. È in grado di scrivere resoconti di esperienze, descrivendo sentimenti e impressioni in un semplice testo coeso. È in grado di scrivere resoconti di esperienze di laboratorio o altro tipo di attività didattica. È in grado di descrivere un avvenimento, un viaggio recente – reale o immaginario. È in grado di raccontare una storia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Scrivere relazioni e sagg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scrivere relazioni molto brevi su un modello standard per trasmettere informazioni concrete su situazioni abituali, ad esempio nel contesto scolastico e spiegare le ragioni delle proprie azion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erazione Scritta È in grado di scrivere lettere personali e appunti per chiedere o dare semplici informazioni di interesse immediato, riuscendo a mettere in evidenza ciò che ritiene importante. È in grado di interagire con brevi appunti o altra tipologia testuale realizzabile con frasi brevi, creati su temi disciplinari conosciuti. 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Corrispondenza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scrivere lettere, e-mail e appunti personali per chiedere e dare informazioni, esprimere pensier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u temi astratti o culturali come film o musica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Appunti messaggi e moduli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È in grado di scrivere messaggi con informazioni di interesse immediato da trasmettere ad amici, familiari, insegnanti, datori di lavoro e altre persone frequentate nella vita di tutti i giorni, riuscendo a far comprendere i punti che ritiene importanti.</w:t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efault">
    <w:name w:val="Di default"/>
    <w:qFormat/>
    <w:pPr>
      <w:widowControl/>
      <w:suppressAutoHyphens w:val="true"/>
      <w:bidi w:val="0"/>
      <w:jc w:val="both"/>
    </w:pPr>
    <w:rPr>
      <w:rFonts w:ascii="Times New Roman" w:hAnsi="Times New Roman" w:eastAsia="Arial Unicode MS" w:cs="Times New Roman"/>
      <w:color w:val="000000"/>
      <w:sz w:val="20"/>
      <w:szCs w:val="20"/>
      <w:shd w:fill="F3F2F2" w:val="clear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9:44:00Z</dcterms:created>
  <dc:creator>Manuela Brunelli</dc:creator>
  <dc:description/>
  <cp:keywords/>
  <dc:language>en-US</dc:language>
  <cp:lastModifiedBy> </cp:lastModifiedBy>
  <cp:lastPrinted>2018-12-05T16:39:00Z</cp:lastPrinted>
  <dcterms:modified xsi:type="dcterms:W3CDTF">2018-12-16T00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2</vt:lpwstr>
  </property>
</Properties>
</file>